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  <w:t>«УТВЕРЖДЕНО»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м собранием акционеров 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КБ «КОСМОС»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38</w:t>
      </w:r>
      <w:r>
        <w:rPr>
          <w:b/>
          <w:sz w:val="24"/>
          <w:szCs w:val="24"/>
        </w:rPr>
        <w:t xml:space="preserve"> от 22 апреля 201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визионной комиссии </w:t>
      </w:r>
      <w:r>
        <w:rPr>
          <w:b/>
          <w:bCs/>
          <w:iCs/>
          <w:sz w:val="24"/>
          <w:szCs w:val="24"/>
        </w:rPr>
        <w:t>ОАО КБ «КОСМОС»</w:t>
      </w:r>
    </w:p>
    <w:p>
      <w:pPr>
        <w:pStyle w:val="Heading2"/>
        <w:ind w:left="0" w:firstLine="4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(новая редакция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 Ревизионной комиссии ОАО КБ «КОСМОС» (далее – Положение) разработано в соответствии с действующим законодательством и Уставом ОАО КБ «КОСМО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введением в действие настоящего Положения утрачивает силу Положение о Ревизионной комиссии ОАО КБ «КОСМОС», утвержденное Общим собранием акционеров ОАО КБ «КОСМОС» 07.09.2007, протокол №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рядок работы Ревизионной комиссии и ее компетенция определяется Уставом Банка и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изионная комиссия состоит из 3 человек, избираемых годовым Общим собранием акционеров Банка сроком до следующего годового собрания. Досрочное прекращение полномочий Ревизионной комиссии также осуществляется Общим собранием акционеров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Члены Ревизионной комиссии Банка не могут одновременно являться членами Наблюдательного совета Банка, а также занимать иные должности в органах управления Банка. Члены Ревизионной комиссии не могут входить в состав счетной комиссии Общего собрания акцион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 избрании членов Ревизионной комиссии Банка не могут участвовать в голосовании акции, принадлежащие членам Наблюдательного совета Банка или лицам, занимающим должности в органах управления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визионная комиссия избирается Общим собранием акционеров Банка в целях осуществления контроля над финансово-хозяйственной деятельностью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Исходя из указанной выше цели, основными задачами, стоящими перед Ревизионной комиссией, являютс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проверка соблюдения Банком законодательных и других актов, регулирующих его деятельность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контроль за законностью совершаемых Банком операций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контроль за состоянием Кассы и имущества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изионная комиссия Банка вправе в любое время проводить проверки финансово-хозяйственной деятельности Банка и иметь доступ ко всей документации, касающейся деятельности Банка (с соблюдением конфиденциальности полученной информ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визионная комиссия Банка проверяет соблюдение Банком законодательных и других актов, регулирующих его деятельность, постановку внутрибанковского учета и контроля, кредитные, расчетные, валютные и другие операции, проведенные Банком в течение года (сплошной проверкой или выборочно), состояние Кассы и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 требованию Ревизионной комиссии Банка лица, занимающие должности в органах управления Банка, обязаны представить документы о финансово-хозяйственной деятельности Банка, давать необходимые пояснения в устной или письме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(ревизия) финансово-хозяйственной деятельности Банка осуществляетс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по итогам его деятельности за год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во всякое время по инициативе Ревизионной комиссии Банк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по решению Общего собрания акционеров Банка, Наблюдательного совета Банк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>
          <w:color w:val="000000"/>
          <w:szCs w:val="18"/>
        </w:rPr>
        <w:t>по требованию акционера (акционеров) Банка, владеющего в совокупности не менее чем 10 процентами голосующих акций Банк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рки финансово-хозяйственной деятельности Банка Ревизионная комиссия составляет заключение, в котором должны содержатся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подтверждение достоверности отчетности и других финансовых документов Банк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подтверждение выполнения Банком обязательных нормативов, установленных Банком России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информация о качестве управления Банком, состоянии внутреннего контроля и другие положения, определяемые законодательством и Уставом Банка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информация о фактах нарушения установленного правовыми актами РФ порядка ведения и предоставления финансовой отчетности, а также фактах нарушения правовых актов при осуществлении финансово-хозяйстве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кументально оформленные результаты проверок Ревизионной комиссии Банка  представляются на рассмотрение Наблюдательному совету Банка для принятия 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Ревизионная комиссия Банка в обязательном порядке проводит проверку годовой бухгалтерской отчетно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анка до ее утверждения Общим собранием акционеров Банка. Общее собрание акционеров Банка не вправе утверждать годовые отчеты и бухгалтерские балансы Банка при отсутствии заключений Ревизионной комиссии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5"/>
        </w:rPr>
        <w:t>Ревизионная комиссия представляет Общему собранию акционеров Банка отчет о проведенной ревизии, сопровождаемый в некоторых случаях рекомендациями по устранению недостатков, а также заключение о соответствии представленных на утверждение баланса и отчета о прибылях и убытках действительному состоянию дел в Банк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евизионная комиссия Банка вправе потребовать созыва внеочередного Общего собрания акционеров в соответствии со статьей 55  Федерального закона РФ «Об акционерных обществах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выполнения возложенных на Ревизионную комиссию Банка функций она может привлекать экспертов из числа лиц, не занимающих какие-либо штатные должности в Ба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 решению Общего собрания акционеров Банка членам Ревизионной комиссии Банка в период исполнения ими своих обязанностей могут выплачиваться вознаграждения и/или компенсироваться расходы, связанные с исполнением ими  своих обязанностей. Размеры таких вознаграждений и компенсаций устанавливаются решением Общего собрания акционеров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Члены Ревизионной комиссии Банка несут ответственность за недобросовестное выполнение возложенных на них обязанностей в порядке, определяемым действующим законодательств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Unicode MS" w:hAnsi="Arial Unicode MS" w:cs="Arial Unicode M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Unicode MS" w:hAnsi="Arial Unicode MS" w:eastAsia="Arial Unicode MS"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left="-567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8:00Z</dcterms:created>
  <dc:creator>Алексей Александрович Власкин</dc:creator>
  <dc:description/>
  <cp:keywords/>
  <dc:language>en-US</dc:language>
  <cp:lastModifiedBy>Suvorina</cp:lastModifiedBy>
  <cp:lastPrinted>2011-03-01T11:57:00Z</cp:lastPrinted>
  <dcterms:modified xsi:type="dcterms:W3CDTF">2011-03-01T09:04:00Z</dcterms:modified>
  <cp:revision>6</cp:revision>
  <dc:subject/>
  <dc:title>                                                                                  “У Т В Е Р Ж Д Е Н О”</dc:title>
</cp:coreProperties>
</file>